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7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7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4 об’єкта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01.2020 </w:t>
            </w:r>
            <w:r>
              <w:rPr>
                <w:color w:val="000000"/>
                <w:sz w:val="24"/>
                <w:szCs w:val="24"/>
                <w:u w:val="single"/>
              </w:rPr>
              <w:t>№7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579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ДІАГНОСТИКИ ЗОРУ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579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7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ДІАГНОСТИКИ ЗОРУ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575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ІКІНГ МОТОР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Зодчих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575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ІКІНГ МОТОР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Зодчих, 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0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20-01-17T07:40:00Z</dcterms:modified>
  <cp:revision>2</cp:revision>
  <dc:subject/>
  <dc:title> </dc:title>
</cp:coreProperties>
</file>